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0" w:leader="none"/>
        </w:tabs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Instructional Coach</w:t>
      </w:r>
    </w:p>
    <w:p>
      <w:pPr>
        <w:pStyle w:val="Normal"/>
        <w:tabs>
          <w:tab w:val="clear" w:pos="720"/>
          <w:tab w:val="left" w:pos="1840" w:leader="none"/>
        </w:tabs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Time Usage Expectations</w:t>
      </w:r>
    </w:p>
    <w:p>
      <w:pPr>
        <w:pStyle w:val="Normal"/>
        <w:tabs>
          <w:tab w:val="clear" w:pos="720"/>
          <w:tab w:val="left" w:pos="1840" w:leader="none"/>
        </w:tabs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2011-2012</w:t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pprox. 50% of time spent in classroom coaching WITH</w:t>
      </w:r>
      <w:r>
        <w:rPr>
          <w:rFonts w:cs="Tahoma" w:ascii="Tahoma" w:hAnsi="Tahoma"/>
          <w:b/>
          <w:sz w:val="36"/>
        </w:rPr>
        <w:t xml:space="preserve"> </w:t>
      </w:r>
      <w:r>
        <w:rPr>
          <w:rFonts w:cs="Tahoma" w:ascii="Tahoma" w:hAnsi="Tahoma"/>
          <w:b/>
          <w:sz w:val="28"/>
        </w:rPr>
        <w:t>teachers which includ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/>
      </w:pPr>
      <w:r>
        <w:rPr>
          <w:rFonts w:cs="Tahoma" w:ascii="Tahoma" w:hAnsi="Tahoma"/>
          <w:sz w:val="28"/>
        </w:rPr>
        <w:t>Data conversations (whole staff, small group, individual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gnitive Coaching conversations on curriculum, instruction, data, management, et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-planning lessons and units (Curriculum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emonstration lessons (Instructio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bservation and feedbac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-teaching lessons (Instructio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0" w:leader="none"/>
        </w:tabs>
        <w:rPr/>
      </w:pPr>
      <w:r>
        <w:rPr>
          <w:rFonts w:cs="Tahoma" w:ascii="Tahoma" w:hAnsi="Tahoma"/>
          <w:sz w:val="28"/>
        </w:rPr>
        <w:t>Facilitating peer observations, or other collegial learning opportunities like lesson study, analyzing student work, etc. (Curriculum, Instruction, Management, Teaching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ntervention and progress monitoring conversations (Dat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lassroom management</w:t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pprox. 15% of time spent on time FOR teachers which includ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Planning for PD for teach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Preparing for demonstration less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Prepping for internal labs, book studies, et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Locating resources for teach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Researching online for teach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Organizing and disseminating materials for teach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Preparing data for teach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Assessment administration/proctor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Distributing assessment materia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arly release day planning and coordination</w:t>
      </w:r>
    </w:p>
    <w:p>
      <w:pPr>
        <w:pStyle w:val="Normal"/>
        <w:tabs>
          <w:tab w:val="clear" w:pos="720"/>
          <w:tab w:val="left" w:pos="1840" w:leader="none"/>
        </w:tabs>
        <w:ind w:left="720" w:hanging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840" w:leader="none"/>
        </w:tabs>
        <w:ind w:left="720" w:hanging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pprox. 15% of time developing the Instructional Coach toolkit, which includ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ttending to your own learning and grow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ordinating with other coach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nferring with principal and district personn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Attending Instructional Coach Connect meetin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8"/>
        </w:rPr>
        <w:t>School leadership and/or data team meetings</w:t>
      </w:r>
    </w:p>
    <w:p>
      <w:pPr>
        <w:pStyle w:val="Normal"/>
        <w:tabs>
          <w:tab w:val="clear" w:pos="720"/>
          <w:tab w:val="left" w:pos="1840" w:leader="none"/>
        </w:tabs>
        <w:ind w:left="360" w:hanging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pprox. 25% of time on OTHER activities that may includ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aff meeting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ut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cord keeping/log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mai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hone cal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ssembl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lationship building</w:t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 Coach’s Instructional Toolkit includes, but is not limited t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andard-Based Education practi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ata-driven Education practices (Data Dialogu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search-based instructional strateg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ifferentiation strateg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iverse learner instructional strateg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ading comprehension strateg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ritical thinking strategi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ent intervention strateg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095</wp:posOffset>
                </wp:positionH>
                <wp:positionV relativeFrom="paragraph">
                  <wp:posOffset>716915</wp:posOffset>
                </wp:positionV>
                <wp:extent cx="371856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856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0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Adapted from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Taking the Lea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, Harrison and Killion, NSD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pt;height:28pt;mso-wrap-distance-left:9.05pt;mso-wrap-distance-right:9.05pt;mso-wrap-distance-top:0pt;mso-wrap-distance-bottom:0pt;margin-top:56.45pt;mso-position-vertical-relative:text;margin-left: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40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 xml:space="preserve">Adapted from 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Taking the Lea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, Harrison and Killion, NSDC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Understanding by Desig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igorous Curriculum Desig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</w:rPr>
    </w:pPr>
    <w:r>
      <w:rPr>
        <w:i/>
        <w:sz w:val="20"/>
      </w:rPr>
      <w:t>Thompson School District -2011-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0:05:00Z</dcterms:created>
  <dc:creator>Diane Lauer</dc:creator>
  <dc:description/>
  <cp:keywords/>
  <dc:language>en-US</dc:language>
  <cp:lastModifiedBy>Trish Malik</cp:lastModifiedBy>
  <dcterms:modified xsi:type="dcterms:W3CDTF">2011-08-16T20:05:00Z</dcterms:modified>
  <cp:revision>2</cp:revision>
  <dc:subject/>
  <dc:title>Instructional Coach</dc:title>
</cp:coreProperties>
</file>